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 2 Atoms and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  Period: ____  Date: _________________</w:t>
      </w:r>
    </w:p>
    <w:p>
      <w:pPr>
        <w:pStyle w:val="Normal"/>
        <w:rPr/>
      </w:pPr>
      <w:r>
        <w:rPr/>
        <w:t>This quiz is worth 50 points; each correct response is worth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ll samples of a given compound, regardless of their source or how they were prepared, have the same proportions of their constituent elements.  Which law does this refer t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Law of Definite Propor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w of the Conservation of M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w of Modern Atomic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w of Multiple Propor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irst Law of Thermodynam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is an example of the law of multiple propor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ample of chlorine is found to contain three times as much Cl-35 as Cl-37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Two different compounds formed from carbon and oxygen have the following mass ratios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3 g O:  1 g C and 2.66 g O:  1 g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wo different samples of table salt are found to have the same ratio of sodium to chlor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tomic mass of bromine is found to be 79.90 am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trogen dioxide always has a mass ratio of 2.28 g O:  1 g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Isotopes differ in the number of what parti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et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eu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amm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What does "X" represent in the following symbol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2pt" filled="f" o:ole="">
            <v:imagedata r:id="rId3" o:title=""/>
          </v:shape>
          <o:OLEObject Type="Embed" ProgID="" ShapeID="ole_rId2" DrawAspect="Content" ObjectID="_274670703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an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brom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ele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Determine the number of protons, neutrons and electrons in the following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pt" filled="f" o:ole="">
            <v:imagedata r:id="rId5" o:title=""/>
          </v:shape>
          <o:OLEObject Type="Embed" ProgID="" ShapeID="ole_rId4" DrawAspect="Content" ObjectID="_817213158" r:id="rId4"/>
        </w:objec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8</w:t>
        <w:tab/>
        <w:t>n° = 18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22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p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= 18</w:t>
        <w:tab/>
        <w:t>n° = 22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22</w:t>
        <w:tab/>
        <w:t>n° = 18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8</w:t>
        <w:tab/>
        <w:t>n° = 22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40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E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40 n° = 22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) What element is defined by the following informa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60" w:leader="none"/>
          <w:tab w:val="left" w:pos="2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1</w:t>
        <w:tab/>
        <w:t xml:space="preserve">n° = 12 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1</w:t>
      </w:r>
    </w:p>
    <w:p>
      <w:pPr>
        <w:pStyle w:val="NormalText"/>
        <w:tabs>
          <w:tab w:val="clear" w:pos="720"/>
          <w:tab w:val="left" w:pos="1060" w:leader="none"/>
          <w:tab w:val="left" w:pos="2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na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gne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ita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Which of the following statements about subatomic particles is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A neutral atom contains the same number of protons and electr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 have about the same mass as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 make up most of the mass of an a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ns and neutrons have opposite, but equal in magnitude, char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utrons and electrons are found in the nucleus of an a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Give the symbol for Zin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) What species is represented by the following inform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2</w:t>
        <w:tab/>
        <w:t>n° = 14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Si</w:t>
      </w:r>
      <w:r>
        <w:rPr>
          <w:rFonts w:cs="Times New Roman" w:ascii="Times New Roman" w:hAnsi="Times New Roman"/>
          <w:position w:val="4"/>
          <w:sz w:val="24"/>
          <w:szCs w:val="24"/>
        </w:rPr>
        <w:t>4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Mg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+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Predict the charge that a calcium ion would ha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2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) Give the number of electrons in P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) Which of the following elements is NOT a me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X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Which of the following elements is a haloge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Which of the following elements is a metalloi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Which of the following statement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logens are very reactive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The alkali metals are fairly unreac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lfur is a main group e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es do not usually form 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n is a transition me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6) Which of the following does NOT describe a nonme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d to gain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und in the upper right hand corner of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or conductor of electric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onmetals are generally unrea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or conductor of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The atomic mass for cadmium (Cd)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112.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0.0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) Calculate the atomic mass of silver if silver has 2 naturally occurring isotopes with the following masses and natural abundance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-107</w:t>
        <w:tab/>
        <w:t>106.90509 amu</w:t>
        <w:tab/>
        <w:t>51.84%</w:t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-109</w:t>
        <w:tab/>
        <w:t>108.90476 amu</w:t>
        <w:tab/>
        <w:t>48.46%</w:t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7.90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8.00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7.79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8.32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108.19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Gallium has an atomic mass of 69.723 amu.  The Ga-69 (68.926 amu) is 60.11%.  What is the amu of the other isotop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70.924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0.928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0.932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0.920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69.723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How many silver atoms are contained in 3.75 moles of silver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6.23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2.26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4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silver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61 × 10</w:t>
      </w:r>
      <w:r>
        <w:rPr>
          <w:rFonts w:cs="Times New Roman" w:ascii="Times New Roman" w:hAnsi="Times New Roman"/>
          <w:position w:val="4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.44 × 10</w:t>
      </w:r>
      <w:r>
        <w:rPr>
          <w:rFonts w:cs="Times New Roman" w:ascii="Times New Roman" w:hAnsi="Times New Roman"/>
          <w:position w:val="4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6.50 × 10</w:t>
      </w:r>
      <w:r>
        <w:rPr>
          <w:rFonts w:cs="Times New Roman" w:ascii="Times New Roman" w:hAnsi="Times New Roman"/>
          <w:position w:val="4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What mass (in g) does 3.99 moles of Kr hav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334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76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11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4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44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How many moles are in 2.16 x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atoms of lea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5.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3.5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35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.08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7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3) How many iron atoms are contained in 354 g of ir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.62 × 10</w:t>
      </w:r>
      <w:r>
        <w:rPr>
          <w:rFonts w:cs="Times New Roman" w:ascii="Times New Roman" w:hAnsi="Times New Roman"/>
          <w:position w:val="4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.13 × 10</w:t>
      </w:r>
      <w:r>
        <w:rPr>
          <w:rFonts w:cs="Times New Roman" w:ascii="Times New Roman" w:hAnsi="Times New Roman"/>
          <w:position w:val="4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.69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3.82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4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Fe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9.50 × 10</w:t>
      </w:r>
      <w:r>
        <w:rPr>
          <w:rFonts w:cs="Times New Roman" w:ascii="Times New Roman" w:hAnsi="Times New Roman"/>
          <w:position w:val="4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o determined the charge of an electr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Millik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oms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dwi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utherfo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inste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o determine the relative abundance of the individual isotopes of an element, chemists will often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dioactive dec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Mass spectrome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mber of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thode-ray tu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mbarding the nucleus with alph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0:00Z</dcterms:created>
  <dc:creator>Doug Sisk</dc:creator>
  <dc:description/>
  <cp:keywords/>
  <dc:language>en-US</dc:language>
  <cp:lastModifiedBy>Doug Sisk</cp:lastModifiedBy>
  <cp:lastPrinted>2011-10-13T09:22:00Z</cp:lastPrinted>
  <dcterms:modified xsi:type="dcterms:W3CDTF">2012-09-26T11:38:00Z</dcterms:modified>
  <cp:revision>3</cp:revision>
  <dc:subject/>
  <dc:title>Honors Chemistry Quiz: Chapter 2 Atoms and Elements</dc:title>
</cp:coreProperties>
</file>